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ВЕРДЖЕНО </w:t>
        <w:br/>
        <w:t>Розпорядження голови районної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 30 січня 2019 року № 13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у редакції розпорядження голови районної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05 березня </w:t>
      </w:r>
      <w:r>
        <w:rPr>
          <w:rFonts w:cs="Times New Roman" w:ascii="Times New Roman" w:hAnsi="Times New Roman"/>
          <w:sz w:val="28"/>
          <w:szCs w:val="28"/>
          <w:lang w:eastAsia="ru-RU"/>
        </w:rPr>
        <w:t>2019 року №49)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8505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йменування головного розпорядника коштів місцевого бюджету)</w:t>
      </w:r>
    </w:p>
    <w:p>
      <w:pPr>
        <w:pStyle w:val="Ch62"/>
        <w:spacing w:before="0" w:after="0"/>
        <w:rPr>
          <w:rFonts w:ascii="Times New Roman" w:hAnsi="Times New Roman" w:cs="Times New Roman"/>
          <w:caps/>
          <w:w w:val="100"/>
          <w:sz w:val="20"/>
          <w:szCs w:val="20"/>
          <w:lang w:eastAsia="ru-RU"/>
        </w:rPr>
      </w:pPr>
      <w:r>
        <w:rPr>
          <w:rFonts w:cs="Times New Roman" w:ascii="Times New Roman" w:hAnsi="Times New Roman"/>
          <w:caps/>
          <w:w w:val="100"/>
          <w:sz w:val="20"/>
          <w:szCs w:val="20"/>
          <w:lang w:eastAsia="ru-RU"/>
        </w:rPr>
      </w:r>
    </w:p>
    <w:p>
      <w:pPr>
        <w:pStyle w:val="Ch62"/>
        <w:spacing w:before="0" w:after="0"/>
        <w:rPr/>
      </w:pPr>
      <w:r>
        <w:rPr>
          <w:rFonts w:cs="Times New Roman" w:ascii="Times New Roman" w:hAnsi="Times New Roman"/>
          <w:caps/>
          <w:w w:val="100"/>
          <w:sz w:val="28"/>
          <w:szCs w:val="28"/>
        </w:rPr>
        <w:t>Паспорт</w:t>
      </w:r>
      <w:r>
        <w:rPr>
          <w:rFonts w:cs="Times New Roman" w:ascii="Times New Roman" w:hAnsi="Times New Roman"/>
          <w:w w:val="100"/>
          <w:sz w:val="28"/>
          <w:szCs w:val="28"/>
        </w:rPr>
        <w:br/>
        <w:t xml:space="preserve">бюджетної програми місцевого бюджету на 2019 </w:t>
      </w:r>
      <w:r>
        <w:rPr/>
        <w:t>рік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283"/>
        <w:gridCol w:w="2268"/>
        <w:gridCol w:w="236"/>
        <w:gridCol w:w="9262"/>
      </w:tblGrid>
      <w:tr>
        <w:trPr>
          <w:trHeight w:val="376" w:hRule="atLeast"/>
        </w:trPr>
        <w:tc>
          <w:tcPr>
            <w:tcW w:w="468" w:type="dxa"/>
            <w:tcBorders/>
            <w:vAlign w:val="bottom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1.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bottom"/>
          </w:tcPr>
          <w:p>
            <w:pPr>
              <w:pStyle w:val="Ch63"/>
              <w:spacing w:lineRule="auto" w:line="240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8"/>
                <w:szCs w:val="28"/>
              </w:rPr>
              <w:t>0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6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Томашпільська районна державна адміністрації</w:t>
            </w:r>
          </w:p>
        </w:tc>
      </w:tr>
      <w:tr>
        <w:trPr>
          <w:trHeight w:val="569" w:hRule="atLeast"/>
        </w:trPr>
        <w:tc>
          <w:tcPr>
            <w:tcW w:w="468" w:type="dxa"/>
            <w:tcBorders/>
          </w:tcPr>
          <w:p>
            <w:pPr>
              <w:pStyle w:val="TableTABL"/>
              <w:snapToGrid w:val="false"/>
              <w:spacing w:lineRule="auto" w:line="240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Style w:val="55"/>
                <w:rFonts w:ascii="Times New Roman" w:hAnsi="Times New Roman" w:cs="Times New Roman"/>
                <w:color w:val="000000"/>
                <w:w w:val="100"/>
                <w:sz w:val="28"/>
                <w:szCs w:val="28"/>
                <w:u w:val="single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62" w:type="dxa"/>
            <w:tcBorders>
              <w:top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головного розпорядника)</w:t>
            </w:r>
          </w:p>
        </w:tc>
      </w:tr>
      <w:tr>
        <w:trPr>
          <w:trHeight w:val="390" w:hRule="atLeast"/>
        </w:trPr>
        <w:tc>
          <w:tcPr>
            <w:tcW w:w="468" w:type="dxa"/>
            <w:tcBorders/>
            <w:vAlign w:val="bottom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2.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bottom"/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z w:val="28"/>
                <w:szCs w:val="28"/>
              </w:rPr>
              <w:t>02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/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Ch63"/>
              <w:snapToGrid w:val="false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/>
            </w:r>
          </w:p>
        </w:tc>
        <w:tc>
          <w:tcPr>
            <w:tcW w:w="9262" w:type="dxa"/>
            <w:tcBorders>
              <w:bottom w:val="single" w:sz="4" w:space="0" w:color="000000"/>
            </w:tcBorders>
            <w:vAlign w:val="bottom"/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z w:val="28"/>
                <w:szCs w:val="28"/>
              </w:rPr>
              <w:t>Томашпільська районна державна адміністрація</w:t>
            </w:r>
          </w:p>
        </w:tc>
      </w:tr>
      <w:tr>
        <w:trPr>
          <w:trHeight w:val="565" w:hRule="atLeast"/>
        </w:trPr>
        <w:tc>
          <w:tcPr>
            <w:tcW w:w="468" w:type="dxa"/>
            <w:tcBorders/>
          </w:tcPr>
          <w:p>
            <w:pPr>
              <w:pStyle w:val="TableTABL"/>
              <w:snapToGrid w:val="false"/>
              <w:spacing w:lineRule="auto" w:line="240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Ch63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Style w:val="55"/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62" w:type="dxa"/>
            <w:tcBorders>
              <w:top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  <w:vAlign w:val="center"/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8"/>
                <w:szCs w:val="28"/>
              </w:rPr>
              <w:t>3.</w:t>
            </w:r>
          </w:p>
        </w:tc>
        <w:tc>
          <w:tcPr>
            <w:tcW w:w="2192" w:type="dxa"/>
            <w:tcBorders>
              <w:bottom w:val="single" w:sz="4" w:space="0" w:color="000000"/>
            </w:tcBorders>
            <w:vAlign w:val="center"/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0212010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073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9262" w:type="dxa"/>
            <w:tcBorders>
              <w:bottom w:val="single" w:sz="4" w:space="0" w:color="000000"/>
            </w:tcBorders>
            <w:vAlign w:val="center"/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Багатопрофільна стаціонарна медична допомога населенню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snapToGrid w:val="false"/>
              <w:spacing w:lineRule="auto" w:line="240"/>
              <w:rPr>
                <w:rStyle w:val="55"/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</w:tcBorders>
          </w:tcPr>
          <w:p>
            <w:pPr>
              <w:pStyle w:val="StrokeCh6"/>
              <w:spacing w:lineRule="auto" w:line="240" w:before="17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МБ)</w:t>
            </w:r>
          </w:p>
        </w:tc>
        <w:tc>
          <w:tcPr>
            <w:tcW w:w="283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9262" w:type="dxa"/>
            <w:tcBorders>
              <w:top w:val="single" w:sz="4" w:space="0" w:color="000000"/>
            </w:tcBorders>
          </w:tcPr>
          <w:p>
            <w:pPr>
              <w:pStyle w:val="StrokeCh6"/>
              <w:spacing w:lineRule="auto" w:line="240" w:before="17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4. Обсяг бюджетних призначень / бюджетних асигнувань – 20882209,06  гривень, у тому числі загального фонду – 20882209,06 гривень та спеціального фонду – 00,00 гривень.</w:t>
      </w:r>
    </w:p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jc w:val="left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5. Підстави для виконання бюджетної програми: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Конституція України (Закон від 28.06.1996 №254/96);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Бюджетний кодекс України;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Закон України «Про Державний  бюджет України» на 2019 рік;</w:t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clear" w:pos="11514"/>
                <w:tab w:val="right" w:pos="11500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Закон України «Про місцеві державні адміністрації»;</w:t>
            </w:r>
          </w:p>
        </w:tc>
      </w:tr>
      <w:tr>
        <w:trPr>
          <w:trHeight w:val="442" w:hRule="atLeast"/>
        </w:trPr>
        <w:tc>
          <w:tcPr>
            <w:tcW w:w="14786" w:type="dxa"/>
            <w:tcBorders/>
          </w:tcPr>
          <w:p>
            <w:pPr>
              <w:pStyle w:val="Ch63"/>
              <w:tabs>
                <w:tab w:val="clear" w:pos="7710"/>
                <w:tab w:val="right" w:pos="11514" w:leader="underscore"/>
              </w:tabs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- Закон України «Про охорону здоров’я»;</w:t>
            </w:r>
          </w:p>
        </w:tc>
      </w:tr>
      <w:tr>
        <w:trPr/>
        <w:tc>
          <w:tcPr>
            <w:tcW w:w="14786" w:type="dxa"/>
            <w:tcBorders/>
          </w:tcPr>
          <w:tbl>
            <w:tblPr>
              <w:tblW w:w="1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70"/>
            </w:tblGrid>
            <w:tr>
              <w:trPr/>
              <w:tc>
                <w:tcPr>
                  <w:tcW w:w="14570" w:type="dxa"/>
                  <w:tcBorders/>
                </w:tcPr>
                <w:p>
                  <w:pPr>
                    <w:pStyle w:val="Ch63"/>
                    <w:spacing w:before="57" w:after="0"/>
                    <w:rPr>
                      <w:rFonts w:ascii="Times New Roman" w:hAnsi="Times New Roman" w:cs="Times New Roman"/>
                      <w:w w:val="1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8"/>
                      <w:szCs w:val="28"/>
                    </w:rPr>
                    <w:t>- Рішення 34 сесії 7 скликання Томашпільської районної ради від 26 лютого 2019 року № 527  «Про внесення змін</w:t>
                  </w:r>
                </w:p>
                <w:p>
                  <w:pPr>
                    <w:pStyle w:val="Ch63"/>
                    <w:spacing w:before="57" w:after="0"/>
                    <w:rPr>
                      <w:rFonts w:ascii="Times New Roman" w:hAnsi="Times New Roman" w:cs="Times New Roman"/>
                      <w:w w:val="1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w w:val="100"/>
                      <w:sz w:val="28"/>
                      <w:szCs w:val="28"/>
                    </w:rPr>
                    <w:t>до рішення  33 сесії  районної ради 7 скликання від 20 грудня 2018 року № 493 «Про районний бюджет Томашпільського району на 2019 рік».</w:t>
                  </w:r>
                </w:p>
              </w:tc>
            </w:tr>
          </w:tbl>
          <w:p>
            <w:pPr>
              <w:pStyle w:val="Ch63"/>
              <w:spacing w:before="57" w:after="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</w:tr>
    </w:tbl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jc w:val="left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6. Мета бюджетної програми: 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w w:val="100"/>
          <w:sz w:val="28"/>
          <w:szCs w:val="28"/>
        </w:rPr>
        <w:t>Зміцнення та поліпшення здоров</w:t>
      </w:r>
      <w:r>
        <w:rPr>
          <w:rFonts w:cs="Times New Roman" w:ascii="Times New Roman" w:hAnsi="Times New Roman"/>
          <w:w w:val="1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w w:val="100"/>
          <w:sz w:val="28"/>
          <w:szCs w:val="28"/>
        </w:rPr>
        <w:t>я населення шляхом забезпечення потреб населення у первинній медичній допомозі.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надання населенню стаціонарної медичної допомоги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збереження енергоресурсів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надання населенню стаціонарної мед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624276,8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624276,85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безпечення збереження енергоресурс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57932,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57932,21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882209,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882209,06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8"/>
          <w:szCs w:val="28"/>
        </w:rPr>
        <w:t>9.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Комплексну Програму розвитку комунальної установи «Томашпільська центральна районна лікарня» на 2016-2020 роки(Рішення 6 сесії районної ради 7 скликання від 22.07.2016 року № 110)</w:t>
            </w:r>
          </w:p>
          <w:p>
            <w:pPr>
              <w:pStyle w:val="Style18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програма № 1»Поліпшення матеріальної технічної бази ЦР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програма № 2 «Протидія захворюванню на туберкульо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програма № 3 « Імунопрофілактика 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програма № 4 « Цукровий діабет 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програма № 5 «Медичне забезпечення пільгових та інших категорій населенн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 w:val="28"/>
                <w:szCs w:val="28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>10. Результативні показники бюджетної програми: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09"/>
        <w:gridCol w:w="2268"/>
        <w:gridCol w:w="983"/>
        <w:gridCol w:w="1189"/>
        <w:gridCol w:w="1994"/>
        <w:gridCol w:w="1317"/>
        <w:gridCol w:w="900"/>
        <w:gridCol w:w="321"/>
        <w:gridCol w:w="2510"/>
        <w:gridCol w:w="2268"/>
        <w:gridCol w:w="301"/>
      </w:tblGrid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TableHeading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br/>
              <w:t>з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Показник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Одиниця вимір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Джерело інформації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Загальний фонд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Усього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4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затрат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ількість установ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диниц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ати і контингенти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ількість штатних одиниц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диниц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ати і контингенти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5,2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45,2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.ч.лікарів,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диниц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ати і контингенти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,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5,5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ількість ліжок у звичайних стаціонарах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диниц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ати і контингенти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0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продукт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ількість ліжко- днів у звичайних стаціонарах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с.од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татична звітність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7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570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80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ількість пролікованих хворих у стаціонарі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і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татична звітність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4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34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ефективності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827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антаженість ліжкового фонду у звичайних стаціонарах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ні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4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47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едня тривалість лікування в звичайних стаціонарах одного хворого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ні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,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8"/>
                <w:szCs w:val="28"/>
              </w:rPr>
              <w:t>якості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8"/>
                <w:szCs w:val="28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івень виявлення захворювань на ранніх стадіях на 10000 населенн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0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30,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4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казник летальності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истична звітність( ф.20 стр.610)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1,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63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гідно звіту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57932,21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57932,21</w:t>
            </w:r>
          </w:p>
          <w:p>
            <w:pPr>
              <w:pStyle w:val="Style18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 них на оплату теплопостачанн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гідно звіту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47932,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347932,2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лату водопостачанн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гідно звіту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000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лату електроенергії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гідно звіту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0000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лату природного газ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гідно звіту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00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10000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39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гальна площа приміщен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гідно звіту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92,8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492,8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 приміщень що опалюєтьс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гідно звіту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70,2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970,2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дукт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39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сяг зберігання енергоресурсів у натуральному виразі,у тому числі</w:t>
            </w: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 xml:space="preserve">: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еплопостачанн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Ка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гідно звіту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0,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40,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допостачання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б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гідно звіту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2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023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лектроенергії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гідно звіту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569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55697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родного газу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б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гідно звіту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9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819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фективності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939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середній обсяг споживання комунальних послуг та енергоносіїв,в тому числі:-теплопостачання,гКал.на 1 кв.м. загальної площі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Ка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,12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028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допостачання,куб.м. на 1 кв.м.площі;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б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5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0,5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39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електроенергія, кВт на 1 кв.м.загальної площі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,3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8,35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22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родний газ,куб.м. на 1 кв.м.загальної площі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б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,3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,3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кості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372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ічна економія споживання енергоресурсів у натуральному виразі:теплопостачання,тис.гКал/рік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4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,44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39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допостачання, тис.куб.м./рік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9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,98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39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лектроенергії,тис.кВт/рік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,3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,31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39" w:hRule="atLeast"/>
        </w:trPr>
        <w:tc>
          <w:tcPr>
            <w:tcW w:w="108" w:type="dxa"/>
            <w:tcBorders/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родного газу, тис.куб.м.рік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%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ахунок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,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textAlignment w:val="auto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,19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h63"/>
              <w:snapToGrid w:val="false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Ch63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Голова районної державної адміністрації</w:t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8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О.ЗАКОРЧЕННИЙ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h63"/>
              <w:snapToGrid w:val="false"/>
              <w:jc w:val="left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Ch63"/>
              <w:jc w:val="left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  <w:t>ПОГОДЖЕНО:</w:t>
            </w:r>
          </w:p>
        </w:tc>
        <w:tc>
          <w:tcPr>
            <w:tcW w:w="45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  <w:p>
            <w:pPr>
              <w:pStyle w:val="Style18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h63"/>
              <w:jc w:val="center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Начальник фінансового управління районної державної адміністрації</w:t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rokeCh6"/>
              <w:snapToGrid w:val="false"/>
              <w:spacing w:before="17" w:after="0"/>
              <w:rPr>
                <w:rFonts w:ascii="Times New Roman" w:hAnsi="Times New Roman" w:cs="Times New Roman"/>
                <w:color w:val="000000"/>
                <w:w w:val="1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8"/>
                <w:szCs w:val="28"/>
                <w:lang w:val="uk-UA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00"/>
                <w:sz w:val="28"/>
                <w:szCs w:val="28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  <w:t>О.ДОРОСЬ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h63"/>
              <w:snapToGrid w:val="false"/>
              <w:jc w:val="left"/>
              <w:rPr>
                <w:rFonts w:ascii="Times New Roman" w:hAnsi="Times New Roman" w:cs="Times New Roman"/>
                <w:b/>
                <w:b/>
                <w:w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w w:val="100"/>
                <w:sz w:val="28"/>
                <w:szCs w:val="2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ідпис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8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8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02:00Z</dcterms:created>
  <dc:creator>nsmagluk</dc:creator>
  <dc:description/>
  <cp:keywords/>
  <dc:language>en-US</dc:language>
  <cp:lastModifiedBy>User</cp:lastModifiedBy>
  <cp:lastPrinted>2019-03-19T16:18:00Z</cp:lastPrinted>
  <dcterms:modified xsi:type="dcterms:W3CDTF">2019-04-05T14:39:00Z</dcterms:modified>
  <cp:revision>26</cp:revision>
  <dc:subject/>
  <dc:title/>
</cp:coreProperties>
</file>